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mensa/high-i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Updated: Jul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answers to  some of the frequently asked  questions (FAQ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org.mensa. Before  posting a  message asking  a question,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Chances are the  answer is in here,  or one of the other 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ncludes answ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at other High-IQ Societi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ticles include the answ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                                Archive-Name       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                     ----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hat is Mensa?                           mensa/faq         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o is Mensa For?                         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y Should I Join Mensa?                  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What are Members of Mensa Like?           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hat does "Mensa" mean?                   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What are the Qualifications for Mensa?   mensa/join         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How do I apply for Membership in Mensa?   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How do I Re-Join Mensa?                   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Where do I get more Information?          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What famous people are in Mensa?         mensa/famous      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What is the Mensa test like?             mensa/test         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reive  copies of this article  and the other answers to 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s  by  anonymous FTP  from  rtfm.mit.edu.  Those  without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hould send e-mail to mail-server@rtfm.mit.ed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d usenet/news.answers/finding-sour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to find out how to do FTP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 Suggestions?  Corrections?  Send e-mail to rom-faq@mi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ctive socie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ensa, Ltd., 2626 E. 14th St., Brooklyn,  NY  11235-3992  (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-3700--Open  to  individuals  who  have  scored  in  the  top 2%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intelligence  test.   Founded  in  1945  by  R.Berri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.Ware.  Name of Journal:  Mens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opard Society, P.O.   Box  16898,  San  Diego  CA  92116--O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who have scored in the top 2% on a standardiz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Founded in 1988 by Lendon Best.  Name of Journal:  G'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ociety for Philosophical Enquiry, c/o Harry Callahan,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4304, Omaha, NE 68134  --  Open  to  individuals who   sc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9th  percentile  on a standardized  adult intelligence test. 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 by Chris Harding.  Name of Journal:  Tel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High Five Society, 3546 Devon Hill  Road,  Toledo,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06-1102    (419)    474-3809    FAX:     (419)    474-1009,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17.3507@compuserve.com.--High Five is open to  anyone  testing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5th percentile on a standardized test of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l, P.O.  Box 150580, Lakewood, CO 80215 (303) 797-7210-- O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 who  have  an  IQ  at  or  above  the 99th percenti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est.  Founded in 1967  by  Ralph  Haines.   Name  of  Jou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ociety,  c/o  Rick Rosner,  5139  Balboa  Blvd  #303,  Encino,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16-3430--Open to individuals with an IQ in the 99.9999th  percen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in 1982 by Ronald K Hoeflin.   Name of Journal:  No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In-A-Thousand, PO Box 539, New York,  NY 10101  (Ronald  K. Hoef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)--Open  to  persons  with  measured  IQs in the top 1/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Name of Journal:  O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Society,  c/o Robert Dick,  13 Speer Street,  Somerville, 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76--Open to individuals exceeding the 99.997th percentile of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Founded in 1982 by Ronald K Hoeflin.   Name  of  Jou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of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istral SIG, 200 Emmett Ave., Derby, CT 06418 (203) 735-1759--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people whose IQs are in the top 2% of the popula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gible to be members of Me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Nine  Society,  PO  Box  29, Dover, MA 02030-0029--Ope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 score in the top  99.9th  percentile on a 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-  --  --  --  --  --  --  --  --  --  --  --  --  --  --  --  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                Minimum      Members   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centile   Worldwide     Memb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Five               95                 ?    25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                   98           100,000   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pard              98               300   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ral SIG           98                 ?     10,000,000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el                99             1,700     5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al Enquiry   99.9             450      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Nine             99.9             420      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In-A-Thousand       99.9              30      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             99.997           100        1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Society            99.9999           17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Based on a world population of 5 Billio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Based on 10% of people being left 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 don't have better stats on hand - Ph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mensa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Updated: Jul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answers to  some of the frequently asked  questions (FAQ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org.mensa. Before  posting a  message asking  a question,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Chances are the  answer is in here,  or one of the other M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ncludes answ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hat is the Mensa test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NSA WORK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ose little, grey cells with these mental calisthenic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an  match  wits  with  Mensa.  This test consist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wo different Mensa pamphlets.  Give  yourself  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ime limit o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-  --  --  --  --  --  --  --  --  --  --  --  --  --  --  --  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ch of the lettered designs best completes the following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]    [.]   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lly likes 225 but not 224; she likes 900 but not 800; she likes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145.  Does she like 1600 or 17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ly one other word can be made from the letters of INSATIABLE.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appropriate plus or minus signs between the numbers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laces, so that the sum total will equ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the word coiled inside this cir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wo typists can type two pages in two minutes,  how  many 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t take to type 18 pages in six min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it were two hours later, it would be half as long  until 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would be if it were an hour later.  What time is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ear is to apple as potato is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ra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lett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the following number series with the group of numbers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est continues the se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10  3  9  5  8  7  7  9  6  ?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11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1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1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11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ich of the following is least like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f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 is the following word when it is unscram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C  P  R  A  A  T  E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at  is the number that is one half of one quarter of one ten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ich of the following  sentences given  below  means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as  the  proverb:   "Don't count your chicken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t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ome eggs have double yolks, so you can't really count eg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c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You can't walk around the henhouse to count the egg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turb the hens and they won't lay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It is not really sensible to rely on something tha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and may not 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Since eggs break so easily, you may not  be  accurat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f future chic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SAME three-letter word  can be placed in front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to make a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_ _ L I G H T    _ _ _ B R E A K    _ _ _ T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ich  of the figures below the line of drawings best comp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    +--------+    +--------+    +--------+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||||   |    |||      |    ||||     |    |||||    |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        |    |        |    |  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|        |    |        |    |  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||    |||||    |    |     ||||    |||      |    | 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    +--------+    +--------+    +--------+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+--------+    B: +--------+    C: +--------+    D: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|||  |       |   |    |       |||||||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|        |       | 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      |        |       | 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|       |||||||  |       |        |       |  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+--------+       +--------+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-  --  --  --  --  --  --  --  --  --  --  --  --  --  --  --  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at least nine questions correctly,  you've  done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Mensa  recommends  you send for a preliminary test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t home without supervision.  Although this preliminary te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to   qualify   for  membership,  many  individuals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assed the supervised qualifying test have stated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 test  was  extremely  helpful  in  preparing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if it has been some time since you have taken  any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d, written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 the supervised test, you must score at or  above  the  9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ile.   You  should feel comfortable and at ease with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hich will be asked.  The preliminary test  will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 the  same  questions  as  the  supervised test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milar questions and may help you get used to  the 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a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-  --  --  --  --  --  --  --  --  --  --  --  --  --  --  --  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A N S W E R 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1600, Sally likes perfec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BA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0+1+2-3-4+5+6-7-8+9=1, There are  probably other solutions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 is correct, give yourself 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NUP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IX typists, one typist types one page in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9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B: Both grow i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: Alternate numbers go up by 2 and down by 1, starting with 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E: The only one that is not an artistic work made b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C: The number of lines goes down opposite the face, up on th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ace and  the stick alternates  from top righ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-  --  --  --  --  --  --  --  --  --  --  --  --  --  --  --  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on th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2 (Sally and her favorit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hat Sally likes perfect  squares  is  the  answer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writer  was  "looking"  for.   Mensans always like to b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 little, and find other  solutions  that  give  you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lly likes numbers whose sum of the digits  is  odd.   Therefore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s 1600, not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olutions that give the incorrect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lly likes numbers in which the sum of the digits plu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equals 12.  Therefore, she likes 225, 900, 144,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lly clearly likes the zero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4 + 404 * x^3 - 1792800 * x^2 + 32790000 * x - 4957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numbers she likes are 144, 225, 900, and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olutions that prove that neither answer i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lly does *not* like 1600 or 1700, because neither number has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m to 9. She *does*, however, like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 4 (Insert +/1 to make total equal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Mensans look at the answer and see "There are  proba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 so  if  yours  is  correct, give yourself full credit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nder how many solutions there are.  How many 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challenged enough?  Let's bend the rules  a  little  b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doesn't  state that we *have* to put a sign between eve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   Adjacent  digits  would  therefore  form  a  numb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-2 3+4 5+6 7-8 9 = 1  (01-23+45+67-89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ore 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-  --  --  --  --  --  --  --  --  --  --  --  --  --  --  --  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NSWERS TO COM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4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1+2+3+4-5+6+7-8-9 | 0-1+2+3-4+5+6+7-8-9 | 0+1-2-3+4+5+6+7-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+2+3+4+5-6-7+8-9 | 0-1+2+3+4-5+6-7+8-9 | 0+1-2+3-4+5+6-7+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-2-3+4+5+6-7+8-9 | 0+1-2+3+4-5-6+7+8-9 | 0+1+2-3-4+5-6+7+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-2+3-4+5-6+7+8-9 | 0-1+2-3-4-5+6+7+8-9 | 0-1+2+3+4+5-6-7-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-2+3+4-5+6-7-8+9 | 0+1+2-3-4+5+6-7-8+9 | 0-1-2+3-4+5+6-7-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+2-3+4-5-6+7-8+9 | 0-1-2+3+4-5-6+7-8+9 | 0-1+2-3-4+5-6+7-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-2-3-4-5+6+7-8+9 | 0+1+2+3-4-5-6-7+8+9 | 0-1+2-3+4-5-6-7+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-2-3-4+5-6-7+8+9 | 0-1-2-3-4-5+6-7+8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4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-2 3+4 5+6 7-8 9 | 0+1-2 3+4 5+6 7-8 9 | 0 1+2 3+4-5+6 7-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+2 3+4-5+6 7-8 9 | 0-1+2 3-4+5+6 7-8 9 | 0 1+2 3-4 5-6 7+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+2 3-4 5-6 7+8 9 | 0 1-2 3-4+5-6 7+8 9 | 0+1-2 3-4+5-6 7+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-2-3-4 5+6 7-8-9 | 0+1-2-3-4 5+6 7-8-9 | 0 1+2-3 4+5 6-7-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+2-3 4+5 6-7-8-9 | 0-1+2 3+4+5-6-7-8-9 | 0-1 2+3 4-5-6+7-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+2+3+4-5+6+7-8-9 | 0 1-2-3+4+5+6+7-8-9 | 0 1+2 3+4 5-6 7+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+2 3+4 5-6 7+8-9 | 0 1+2 3-4-5-6-7+8-9 | 0+1+2 3-4-5-6-7+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+2+3+4+5-6-7+8-9 | 0 1-2+3-4+5+6-7+8-9 | 0 1-2+3+4-5-6+7+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+2-3-4+5-6+7+8-9 | 0-1+2 3+4 5-6 7-8+9 | 0 1-2 3-4 5+6 7-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-2 3-4 5+6 7-8+9 | 0-1+2 3-4-5-6-7-8+9 | 0 1-2+3+4-5+6-7-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+2-3-4+5+6-7-8+9 | 0 1+2-3+4-5-6+7-8+9 | 0 1-2-3-4-5+6+7-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-2 3+4+5+6+7-8+9 | 0+1-2 3+4+5+6+7-8+9 | 0 1+2+3+4 5-6 7+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+2+3+4 5-6 7+8+9 | 0 1 2+3 4+5-6 7+8+9 | 0+1 2+3 4+5-6 7+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+2+3-4-5-6-7+8+9 | 0 1-2-3-4+5-6-7+8+9 | 0-1-2 3+4+5+6-7+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-2+3 4-5 6+7+8+9 | 0+1-2+3 4-5 6+7+8+9 | 0 1 2-3 4+5-6+7+8+9</w:t>
      </w:r>
    </w:p>
    <w:p>
      <w:pPr>
        <w:pStyle w:val="PreformattedText"/>
        <w:bidi w:val="0"/>
        <w:spacing w:before="0" w:after="0"/>
        <w:jc w:val="left"/>
        <w:rPr/>
      </w:pPr>
      <w:r>
        <w:rPr/>
        <w:t>0+1 2-3 4+5-6+7+8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ject: Mensa - FAQ: What famous people are members of Mensa? [Month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osting  contains the  answers to many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(FAQs)  about Mensa.  It should be  rea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ishes to post to the rec.org.mensa newsgroup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sires information about the Mensa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mensa/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Updated: Jul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ncludes answ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What famous people are in Men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 Suggestions?  Corrections?  Send e-mail to rom-faq@mi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MINENT MENSA MEMB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list suggests,  Mensa  is  a  remarkably  diverse 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ome  Mensans  noted  here  are  well  known,  many  others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lives out of the public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PETERSEN:  Former chairman  of  Ford  Motor  Company.   Has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in  mechanical  engineering and an MBA from Stanfo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raduated Phi Beta Kappa, Tau Beta Pi (honorary engineering  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ma Xi Scientific Research Society (natural sciences). 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t Ford, he was involved in the development of two of For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 cars--the  Mustang and the Maverick--as well as the Mar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irlane.  He is also a high-performance driver, having 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school  run by retired racing champion Bob Bondurant. 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  on  a  farm  in  the  Midwest  and  raised  during  th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.   Influenced  by  the  hardship and economic instabilit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endured, he used his intelligence to pursue a secure lif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RACHINS:  Plays Douglas Brachman in TV hit "L.A.  Law." H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ton  School  of  Finance  against  his  father's wishes to pur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career.  During the '60s he was in the cast of "Oh  Calcutta,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troversial play where cast members appeared nude 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PECTA:  Professional domino toppler.  As a high school  senior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 the "domino toppling" category in the Guinness Book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He travels internationally doing domino shows  and  ra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 on network TV programs and in commercials.  An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e, Specta is a veteran of 12 triath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AN CRONAUER:  Radio personality  and  subject  for  the  move 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 Vietnam."  Started  his  radio  career at 12 in his home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, where he hosted a children's amateur hour.  Work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 at  various radio stations and in Saigon during the Vietnam Wa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lawyer.  Cronauer was originally attracted to Mensa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ey do for gif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RIA LA ROCHE:  Captain and instructor for United  Airlines.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ysfunctional  home,  she  used  intelligence and persev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her childhood dream of  becoming  a  pilot.   She  says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difficult  for  a  woman  like herself to break into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world of commercia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LYN VOS SAVANT:  Listed in the Guinness Hall of Fame for h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highest recorded I.Q.  (228).  She is the wife of Robert Jarv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of the  Jarvik  7  artificial  heart.   She  also  writes  "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n," a weekly column that appears nationally in "Parade"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NA DAVIS:  Actress.  Currently co-starring with Susan Saran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 hit  "Thelma  &amp; Louise." Received an Academy Award no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ole in "The Accidental Tour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 MILLIGAN:   A  boxer  and  a  scholar,  1983   National 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champion who fought and won against Olympic heavyweigh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ist Henry Tillman.  He once fought Mike Tyson in a televised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gan  recently  worked his way through NYU Business School 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 (e.g., for "Sports Illustrated" sneaker phone pro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. MOORE:  University of Virginia law professor who specializ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law.   The  Kuwaiti  Ambassador to the U.S.  hir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 emirate  recover  damages  inflicted  since  the  August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by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 LAZARUS:  Draws syndicated newspaper comic strips "Momma" and "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."  President of national Cartoonist Society, he has als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vels and is now writing his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ELLEN MORPHONIOS:  Nicknamed "Maximum Morphonios" for  her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ings  in  Florida.   Former  model  and beauty queen (Coconut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and Miss Southern Florida) and local radio personality, onc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"enjoyed  being  a  sex  symbol."  As  a  young  mother and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, she passed a Florida exam  that  allowed  her  to  enter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out an undergraduat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PRATTIS JENNINGS:  Pianist with the Pittsburgh  Symphony. 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mphony's first black member and has performed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OLLES:  Author of the world's  top  selling  job-hunting 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 Color  is Your Parachute?" Revised annually, the book has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 Best Seller List for 228 weeks.  Bolles has  two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 in progress--one on relationships, one on spirituality.  H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ained Episcopal priest who graduated from Harvard University cum l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ysics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MA JEREMIAH:  She is a retired attorney who graduated fourth  in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 school class at age 47 and was one of the first women partn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Oregon law firm.  She is a grandmother, a working  standup  c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ly chairwoman of Mensa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AUEL:  Best-selling author of "Clan of the Cave Bear",  "Valle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",  "The  Mammoth  Hunters",  and  "Plains  of Passage". 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writer, she turned her attention  to  fiction,  butt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historical  and anthropological research, touring areas sh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bout and teaching herself to make stone-a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